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道路交通安全违法行为行政处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简易程序流程图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以下（含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）罚款和警告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180590" cy="30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执勤民警查处违法驾驶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25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执勤民警查处违法驾驶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00" w:leader="none"/>
        </w:tabs>
        <w:rPr/>
      </w:pPr>
      <w:r>
        <w:rPr/>
        <w:tab/>
      </w:r>
      <w:r>
        <w:rPr>
          <w:rFonts w:ascii="仿宋_GB2312" w:hAnsi="仿宋_GB2312" w:eastAsia="仿宋_GB2312"/>
        </w:rPr>
        <w:t>向违法行为人表明执法身份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32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409190" cy="3060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利用警务通输入本地驾驶员证件号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利用警务通输入本地驾驶员证件号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92710</wp:posOffset>
                </wp:positionV>
                <wp:extent cx="2294890" cy="3079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对外地驾驶员的证件进行检查核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25pt;mso-wrap-distance-left:9.05pt;mso-wrap-distance-right:9.05pt;mso-wrap-distance-top:0pt;mso-wrap-distance-bottom:0pt;margin-top:7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对外地驾驶员的证件进行检查核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940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95425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75pt,0pt" to="-117.7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0pt" to="125.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2294890" cy="7023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口头告知其违法行为的基本事实，拟作出的行政处罚、依据及其依法享有的权利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5.3pt;mso-wrap-distance-left:9.05pt;mso-wrap-distance-right:9.05pt;mso-wrap-distance-top:0pt;mso-wrap-distance-bottom:0pt;margin-top:7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口头告知其违法行为的基本事实，拟作出的行政处罚、依据及其依法享有的权利</w:t>
                      </w:r>
                    </w:p>
                    <w:p>
                      <w:pPr>
                        <w:pStyle w:val="Normal"/>
                        <w:ind w:firstLine="94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409190" cy="3079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获得驾驶员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2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945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获得驾驶员信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25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96060</wp:posOffset>
                </wp:positionH>
                <wp:positionV relativeFrom="paragraph">
                  <wp:posOffset>635</wp:posOffset>
                </wp:positionV>
                <wp:extent cx="1905" cy="396240"/>
                <wp:effectExtent l="38100" t="635" r="368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8pt,0pt" to="-117.7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5.6pt" to="125.2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193675</wp:posOffset>
                </wp:positionV>
                <wp:extent cx="2418715" cy="7023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口头告知违法行为人拟作出行政处罚决定的事实、理由和依据，并告知违法行为人依法享有的陈述权和申辩权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5.3pt;mso-wrap-distance-left:9.05pt;mso-wrap-distance-right:9.05pt;mso-wrap-distance-top:0pt;mso-wrap-distance-bottom:0pt;margin-top:15.2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口头告知违法行为人拟作出行政处罚决定的事实、理由和依据，并告知违法行为人依法享有的陈述权和申辩权</w:t>
                      </w:r>
                      <w:r>
                        <w:rPr>
                          <w:rFonts w:eastAsia="仿宋_GB2312" w:ascii="仿宋_GB2312" w:hAnsi="仿宋_GB2312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450</wp:posOffset>
                </wp:positionH>
                <wp:positionV relativeFrom="paragraph">
                  <wp:posOffset>80010</wp:posOffset>
                </wp:positionV>
                <wp:extent cx="2428875" cy="7124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对违法行为人的陈述和申辩，应当充分听取。违法行为人提出的事实理由或证据成立的，应当采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56.1pt;mso-wrap-distance-left:9.05pt;mso-wrap-distance-right:9.05pt;mso-wrap-distance-top:0pt;mso-wrap-distance-bottom:0pt;margin-top:6.3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对违法行为人的陈述和申辩，应当充分听取。违法行为人提出的事实理由或证据成立的，应当采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95425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75pt,7.2pt" to="-117.7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0675</wp:posOffset>
                </wp:positionH>
                <wp:positionV relativeFrom="paragraph">
                  <wp:posOffset>184785</wp:posOffset>
                </wp:positionV>
                <wp:extent cx="0" cy="29718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4.55pt" to="125.25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66825</wp:posOffset>
                </wp:positionH>
                <wp:positionV relativeFrom="paragraph">
                  <wp:posOffset>198120</wp:posOffset>
                </wp:positionV>
                <wp:extent cx="0" cy="10896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75pt,15.6pt" to="-99.75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85090</wp:posOffset>
                </wp:positionV>
                <wp:extent cx="2409190" cy="30797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制作简易程序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25pt;mso-wrap-distance-left:9.05pt;mso-wrap-distance-right:9.05pt;mso-wrap-distance-top:0pt;mso-wrap-distance-bottom:0pt;margin-top:6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制作简易程序处罚决定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00</wp:posOffset>
                </wp:positionH>
                <wp:positionV relativeFrom="paragraph">
                  <wp:posOffset>81915</wp:posOffset>
                </wp:positionV>
                <wp:extent cx="2447925" cy="7124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充分听取违法行为人的陈述和申辩。违法行为人提出的事实、理由或证据成立的，应当采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56.1pt;mso-wrap-distance-left:9.05pt;mso-wrap-distance-right:9.05pt;mso-wrap-distance-top:0pt;mso-wrap-distance-bottom:0pt;margin-top:6.4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充分听取违法行为人的陈述和申辩。违法行为人提出的事实、理由或证据成立的，应当采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88595</wp:posOffset>
                </wp:positionV>
                <wp:extent cx="0" cy="495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85pt" to="324pt,5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0</wp:posOffset>
                </wp:positionV>
                <wp:extent cx="0" cy="2971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pt" to="81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85090</wp:posOffset>
                </wp:positionV>
                <wp:extent cx="2409190" cy="30797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由大队将违法信息录入数据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25pt;mso-wrap-distance-left:9.05pt;mso-wrap-distance-right:9.05pt;mso-wrap-distance-top:0pt;mso-wrap-distance-bottom:0pt;margin-top:6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由大队将违法信息录入数据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0675</wp:posOffset>
                </wp:positionH>
                <wp:positionV relativeFrom="paragraph">
                  <wp:posOffset>184785</wp:posOffset>
                </wp:positionV>
                <wp:extent cx="0" cy="495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4.55pt" to="125.25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86995</wp:posOffset>
                </wp:positionV>
                <wp:extent cx="2428240" cy="307975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保存违法信息、打印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4.25pt;mso-wrap-distance-left:9.05pt;mso-wrap-distance-right:9.05pt;mso-wrap-distance-top:0pt;mso-wrap-distance-bottom:0pt;margin-top:6.8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保存违法信息、打印处罚决定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96060</wp:posOffset>
                </wp:positionH>
                <wp:positionV relativeFrom="paragraph">
                  <wp:posOffset>190500</wp:posOffset>
                </wp:positionV>
                <wp:extent cx="1905" cy="297180"/>
                <wp:effectExtent l="38100" t="635" r="368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8pt,15pt" to="-117.7pt,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85090</wp:posOffset>
                </wp:positionV>
                <wp:extent cx="2523490" cy="90043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被处罚人在处罚决定书上签名，并将处罚决定书交付被处罚人。拒绝签名的，应当在简易程序处罚决定书上注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0.9pt;mso-wrap-distance-left:9.05pt;mso-wrap-distance-right:9.05pt;mso-wrap-distance-top:0pt;mso-wrap-distance-bottom:0pt;margin-top:6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被处罚人在处罚决定书上签名，并将处罚决定书交付被处罚人。拒绝签名的，应当在简易程序处罚决定书上注明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409190" cy="908050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由被处罚人在处罚决定书上签名，并将处罚决定书交付被处罚人拒绝签名的，应当在简易程序处罚决定书上注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1.5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由被处罚人在处罚决定书上签名，并将处罚决定书交付被处罚人拒绝签名的，应当在简易程序处罚决定书上注明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81125</wp:posOffset>
                </wp:positionH>
                <wp:positionV relativeFrom="paragraph">
                  <wp:posOffset>184785</wp:posOffset>
                </wp:positionV>
                <wp:extent cx="0" cy="2971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75pt,14.55pt" to="-108.7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4975</wp:posOffset>
                </wp:positionH>
                <wp:positionV relativeFrom="paragraph">
                  <wp:posOffset>184785</wp:posOffset>
                </wp:positionV>
                <wp:extent cx="1905" cy="2990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4.55pt" to="134.3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086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33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94615</wp:posOffset>
                </wp:positionV>
                <wp:extent cx="3094990" cy="709930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告知当事人依法享有的诉讼权利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不服本决定，可在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60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日内向上级公安机关申请行政复议，或者三个月内向人民法院提起行政诉讼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5.9pt;mso-wrap-distance-left:9.05pt;mso-wrap-distance-right:9.05pt;mso-wrap-distance-top:0pt;mso-wrap-distance-bottom:0pt;margin-top:7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告知当事人依法享有的诉讼权利</w:t>
                      </w:r>
                      <w:r>
                        <w:rPr>
                          <w:rFonts w:eastAsia="仿宋_GB2312" w:ascii="仿宋_GB2312" w:hAnsi="仿宋_GB2312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</w:rPr>
                        <w:t>不服本决定，可在</w:t>
                      </w:r>
                      <w:r>
                        <w:rPr>
                          <w:rFonts w:eastAsia="仿宋_GB2312" w:ascii="仿宋_GB2312" w:hAnsi="仿宋_GB2312"/>
                        </w:rPr>
                        <w:t>60</w:t>
                      </w:r>
                      <w:r>
                        <w:rPr>
                          <w:rFonts w:ascii="仿宋_GB2312" w:hAnsi="仿宋_GB2312" w:eastAsia="仿宋_GB2312"/>
                        </w:rPr>
                        <w:t>日内向上级公安机关申请行政复议，或者三个月内向人民法院提起行政诉讼</w:t>
                      </w:r>
                      <w:r>
                        <w:rPr>
                          <w:rFonts w:eastAsia="仿宋_GB2312" w:ascii="仿宋_GB2312" w:hAnsi="仿宋_GB231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3165"/>
        <w:rPr/>
      </w:pPr>
      <w:r>
        <w:rPr/>
      </w:r>
    </w:p>
    <w:p>
      <w:pPr>
        <w:pStyle w:val="Normal"/>
        <w:ind w:firstLine="3165"/>
        <w:rPr/>
      </w:pPr>
      <w:r>
        <w:rPr/>
      </w:r>
    </w:p>
    <w:p>
      <w:pPr>
        <w:pStyle w:val="Normal"/>
        <w:ind w:firstLine="316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8956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86995</wp:posOffset>
                </wp:positionV>
                <wp:extent cx="2180590" cy="307975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银行网点或代收点缴纳罚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25pt;mso-wrap-distance-left:9.05pt;mso-wrap-distance-right:9.05pt;mso-wrap-distance-top:0pt;mso-wrap-distance-bottom:0pt;margin-top:6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银行网点或代收点缴纳罚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1:53:00Z</dcterms:created>
  <dc:creator>Lenovo User</dc:creator>
  <dc:description/>
  <cp:keywords/>
  <dc:language>en-US</dc:language>
  <cp:lastModifiedBy>微软用户</cp:lastModifiedBy>
  <cp:lastPrinted>2006-11-06T10:35:00Z</cp:lastPrinted>
  <dcterms:modified xsi:type="dcterms:W3CDTF">2013-06-19T08:23:00Z</dcterms:modified>
  <cp:revision>19</cp:revision>
  <dc:subject/>
  <dc:title>道路交通安全违法行为处理工作流程（简易程序）</dc:title>
</cp:coreProperties>
</file>