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道路交通安全违法行为行政处罚一般程序流程图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以上罚款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93675</wp:posOffset>
                </wp:positionV>
                <wp:extent cx="2867025" cy="30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执勤民警查处交通违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24.25pt;mso-wrap-distance-left:9.05pt;mso-wrap-distance-right:9.05pt;mso-wrap-distance-top:0pt;mso-wrap-distance-bottom:0pt;margin-top:15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执勤民警查处交通违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1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8pt" to="18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2867025" cy="307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录入提取违法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24.25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录入提取违法信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89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955</wp:posOffset>
                </wp:positionH>
                <wp:positionV relativeFrom="paragraph">
                  <wp:posOffset>163195</wp:posOffset>
                </wp:positionV>
                <wp:extent cx="2867025" cy="307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根据违法情形决定是否采取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24.25pt;mso-wrap-distance-left:9.05pt;mso-wrap-distance-right:9.05pt;mso-wrap-distance-top:0pt;mso-wrap-distance-bottom:0pt;margin-top:12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根据违法情形决定是否采取强制措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65"/>
        <w:rPr/>
      </w:pPr>
      <w:r>
        <w:rPr/>
      </w:r>
    </w:p>
    <w:p>
      <w:pPr>
        <w:pStyle w:val="Normal"/>
        <w:ind w:firstLine="3165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189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1pt;margin-top:6.75pt;width:8.95pt;height:7.75pt;mso-wrap-style:none;v-text-anchor:middle" type="_x0000_t136">
            <v:path textpathok="t"/>
            <v:textpath on="t" fitshape="t" string="是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205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350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85725</wp:posOffset>
                </wp:positionV>
                <wp:extent cx="0" cy="1386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75pt" to="351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10795</wp:posOffset>
                </wp:positionV>
                <wp:extent cx="2867025" cy="3079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选择强制措施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24.25pt;mso-wrap-distance-left:9.05pt;mso-wrap-distance-right:9.05pt;mso-wrap-distance-top:0pt;mso-wrap-distance-bottom:0pt;margin-top: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选择强制措施依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0" cy="198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189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5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  <w:pict>
          <v:shape id="shape_0" fillcolor="black" stroked="t" o:allowincell="f" style="position:absolute;margin-left:342pt;margin-top:14.55pt;width:8.95pt;height:15.55pt;mso-wrap-style:none;v-text-anchor:middle" type="_x0000_t136">
            <v:path textpathok="t"/>
            <v:textpath on="t" fitshape="t" string="否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81280</wp:posOffset>
                </wp:positionV>
                <wp:extent cx="2867025" cy="7023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口头告知违法行为人或者机动车所有人、管理人违法行为的基本事实、拟作出的行政强制措施种类、依据及其依法享有的权利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55.3pt;mso-wrap-distance-left:9.05pt;mso-wrap-distance-right:9.05pt;mso-wrap-distance-top:0pt;mso-wrap-distance-bottom:0pt;margin-top:6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口头告知违法行为人或者机动车所有人、管理人违法行为的基本事实、拟作出的行政强制措施种类、依据及其依法享有的权利</w:t>
                      </w:r>
                    </w:p>
                    <w:p>
                      <w:pPr>
                        <w:pStyle w:val="Normal"/>
                        <w:ind w:firstLine="94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84785</wp:posOffset>
                </wp:positionV>
                <wp:extent cx="0" cy="1981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55pt" to="189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80085</wp:posOffset>
                </wp:positionV>
                <wp:extent cx="0" cy="198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.55pt" to="189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283845</wp:posOffset>
                </wp:positionV>
                <wp:extent cx="2057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35pt" to="350.9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78460</wp:posOffset>
                </wp:positionV>
                <wp:extent cx="5952490" cy="30607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《公安交通管理强制措施凭证》（道路交通安全违法通知书），由当事人签名，交付当事人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4.1pt;mso-wrap-distance-left:9.05pt;mso-wrap-distance-right:9.05pt;mso-wrap-distance-top:0pt;mso-wrap-distance-bottom:0pt;margin-top:29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《公安交通管理强制措施凭证》（道路交通安全违法通知书），由当事人签名，交付当事人</w:t>
                      </w:r>
                    </w:p>
                    <w:p>
                      <w:pPr>
                        <w:pStyle w:val="Normal"/>
                        <w:ind w:firstLine="94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90220</wp:posOffset>
                </wp:positionV>
                <wp:extent cx="0" cy="990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6pt" to="189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-9525</wp:posOffset>
                </wp:positionV>
                <wp:extent cx="2866390" cy="3111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告知当事人到大队违法处理室接受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.5pt;mso-wrap-distance-left:9.05pt;mso-wrap-distance-right:9.05pt;mso-wrap-distance-top:0pt;mso-wrap-distance-bottom:0pt;margin-top:-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告知当事人到大队违法处理室接受处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311785</wp:posOffset>
                </wp:positionV>
                <wp:extent cx="3437890" cy="70231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大队违法处理室工作人员向违法行为人表明执法身份，询问当事人违法行为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的的基本情况，并制作笔录，当事人拒绝询问、签名或者盖章的，在询问笔录上注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5.3pt;mso-wrap-distance-left:9.05pt;mso-wrap-distance-right:9.05pt;mso-wrap-distance-top:0pt;mso-wrap-distance-bottom:0pt;margin-top:-24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大队违法处理室工作人员向违法行为人表明执法身份，询问当事人违法行为</w:t>
                      </w:r>
                      <w:r>
                        <w:rPr>
                          <w:rFonts w:ascii="仿宋_GB2312" w:hAnsi="仿宋_GB2312" w:eastAsia="仿宋_GB2312"/>
                        </w:rPr>
                        <w:t>的的基本情况，并制作笔录，当事人拒绝询问、签名或者盖章的，在询问笔录上注明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87960</wp:posOffset>
                </wp:positionV>
                <wp:extent cx="0" cy="198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8pt" to="189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83515</wp:posOffset>
                </wp:positionV>
                <wp:extent cx="3780790" cy="70231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书面告知告知其违法行为的基本事实，拟作出的行政处罚、依据及其依法享有的权利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不服本决定，可在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6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日内向上级公安机关申请行政复议，或者三个月内向人民法院提起行政诉讼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5.3pt;mso-wrap-distance-left:9.05pt;mso-wrap-distance-right:9.05pt;mso-wrap-distance-top:0pt;mso-wrap-distance-bottom:0pt;margin-top:1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书面告知告知其违法行为的基本事实，拟作出的行政处罚、依据及其依法享有的权利</w:t>
                      </w:r>
                      <w:r>
                        <w:rPr>
                          <w:rFonts w:eastAsia="仿宋_GB2312" w:ascii="仿宋_GB2312" w:hAnsi="仿宋_GB231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</w:rPr>
                        <w:t>不服本决定，可在</w:t>
                      </w:r>
                      <w:r>
                        <w:rPr>
                          <w:rFonts w:eastAsia="仿宋_GB2312" w:ascii="仿宋_GB2312" w:hAnsi="仿宋_GB2312"/>
                        </w:rPr>
                        <w:t>60</w:t>
                      </w:r>
                      <w:r>
                        <w:rPr>
                          <w:rFonts w:ascii="仿宋_GB2312" w:hAnsi="仿宋_GB2312" w:eastAsia="仿宋_GB2312"/>
                        </w:rPr>
                        <w:t>日内向上级公安机关申请行政复议，或者三个月内向人民法院提起行政诉讼</w:t>
                      </w:r>
                      <w:r>
                        <w:rPr>
                          <w:rFonts w:eastAsia="仿宋_GB2312" w:ascii="仿宋_GB2312" w:hAnsi="仿宋_GB231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ind w:firstLine="2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pt" to="180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377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332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0" cy="1981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8pt" to="333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0" cy="1981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36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183515</wp:posOffset>
                </wp:positionV>
                <wp:extent cx="2752090" cy="30607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报请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14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报请领导审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83515</wp:posOffset>
                </wp:positionV>
                <wp:extent cx="2752090" cy="71501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对单位处罚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万元以上，个人处罚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00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元以上罚款和吊销机动车驾驶证的，告知其有要求举行听证的权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6.3pt;mso-wrap-distance-left:9.05pt;mso-wrap-distance-right:9.05pt;mso-wrap-distance-top:0pt;mso-wrap-distance-bottom:0pt;margin-top:14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对单位处罚</w:t>
                      </w:r>
                      <w:r>
                        <w:rPr>
                          <w:rFonts w:eastAsia="仿宋_GB2312" w:ascii="仿宋_GB2312" w:hAnsi="仿宋_GB2312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</w:rPr>
                        <w:t>万元以上，个人处罚</w:t>
                      </w:r>
                      <w:r>
                        <w:rPr>
                          <w:rFonts w:eastAsia="仿宋_GB2312" w:ascii="仿宋_GB2312" w:hAnsi="仿宋_GB2312"/>
                        </w:rPr>
                        <w:t>2000</w:t>
                      </w:r>
                      <w:r>
                        <w:rPr>
                          <w:rFonts w:ascii="仿宋_GB2312" w:hAnsi="仿宋_GB2312" w:eastAsia="仿宋_GB2312"/>
                        </w:rPr>
                        <w:t>元以上罚款和吊销机动车驾驶证的，告知其有要求举行听证的权利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05280</wp:posOffset>
                </wp:positionH>
                <wp:positionV relativeFrom="paragraph">
                  <wp:posOffset>88900</wp:posOffset>
                </wp:positionV>
                <wp:extent cx="0" cy="1981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pt,7pt" to="-126.4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4455</wp:posOffset>
                </wp:positionV>
                <wp:extent cx="2752090" cy="7023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公安交通管理行政处罚决定书，由被处罚人在处罚决定书上签名，并将处罚决定书交付被处罚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公安交通管理行政处罚决定书，由被处罚人在处罚决定书上签名，并将处罚决定书交付被处罚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6620</wp:posOffset>
                </wp:positionH>
                <wp:positionV relativeFrom="paragraph">
                  <wp:posOffset>101600</wp:posOffset>
                </wp:positionV>
                <wp:extent cx="0" cy="990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8pt" to="170.6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-1905</wp:posOffset>
                </wp:positionV>
                <wp:extent cx="2752090" cy="30607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当事人在三日内提出听证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-0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当事人在三日内提出听证申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05280</wp:posOffset>
                </wp:positionH>
                <wp:positionV relativeFrom="paragraph">
                  <wp:posOffset>187960</wp:posOffset>
                </wp:positionV>
                <wp:extent cx="0" cy="1981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pt,14.8pt" to="-126.4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6620</wp:posOffset>
                </wp:positionH>
                <wp:positionV relativeFrom="paragraph">
                  <wp:posOffset>101600</wp:posOffset>
                </wp:positionV>
                <wp:extent cx="0" cy="1981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8pt" to="170.6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83515</wp:posOffset>
                </wp:positionV>
                <wp:extent cx="2752090" cy="306070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将违法信息录入数据库</w:t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14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将违法信息录入数据库</w:t>
                      </w:r>
                    </w:p>
                    <w:p>
                      <w:pPr>
                        <w:pStyle w:val="Normal"/>
                        <w:ind w:firstLine="210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84455</wp:posOffset>
                </wp:positionV>
                <wp:extent cx="2752090" cy="50419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公安机关对符合听证条件的，予以受理。并将举行听证的时间、地点通知当事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公安机关对符合听证条件的，予以受理。并将举行听证的时间、地点通知当事人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6620</wp:posOffset>
                </wp:positionH>
                <wp:positionV relativeFrom="paragraph">
                  <wp:posOffset>187960</wp:posOffset>
                </wp:positionV>
                <wp:extent cx="0" cy="1981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4.8pt" to="170.6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05280</wp:posOffset>
                </wp:positionH>
                <wp:positionV relativeFrom="paragraph">
                  <wp:posOffset>88900</wp:posOffset>
                </wp:positionV>
                <wp:extent cx="0" cy="1981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pt,7pt" to="-126.4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84455</wp:posOffset>
                </wp:positionV>
                <wp:extent cx="2752090" cy="306070"/>
                <wp:effectExtent l="0" t="0" r="0" b="0"/>
                <wp:wrapSquare wrapText="bothSides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5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银行网点缴纳罚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firstLine="115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银行网点缴纳罚款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183515</wp:posOffset>
                </wp:positionV>
                <wp:extent cx="2752090" cy="30607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7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举行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14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157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举行听证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05280</wp:posOffset>
                </wp:positionH>
                <wp:positionV relativeFrom="paragraph">
                  <wp:posOffset>193040</wp:posOffset>
                </wp:positionV>
                <wp:extent cx="0" cy="1981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pt,15.2pt" to="-126.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6620</wp:posOffset>
                </wp:positionH>
                <wp:positionV relativeFrom="paragraph">
                  <wp:posOffset>7620</wp:posOffset>
                </wp:positionV>
                <wp:extent cx="0" cy="1981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0.6pt" to="170.6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4545</wp:posOffset>
                </wp:positionH>
                <wp:positionV relativeFrom="paragraph">
                  <wp:posOffset>196215</wp:posOffset>
                </wp:positionV>
                <wp:extent cx="2752090" cy="306070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对当事人的合法物品予以发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15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对当事人的合法物品予以发还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055</wp:posOffset>
                </wp:positionH>
                <wp:positionV relativeFrom="paragraph">
                  <wp:posOffset>295275</wp:posOffset>
                </wp:positionV>
                <wp:extent cx="2752090" cy="30607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根据听证结果作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23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firstLine="94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根据听证结果作出处罚决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交通违法案件简易程序处理流程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的简要说明和法律依据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执勤民警按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交通警察道路执勤执法工作规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的规定</w:t>
      </w:r>
      <w:r>
        <w:rPr>
          <w:rFonts w:ascii="宋体;SimSun" w:hAnsi="宋体;SimSun" w:cs="宋体;SimSun"/>
          <w:sz w:val="24"/>
        </w:rPr>
        <w:t>着装，佩戴人民警察标志，随身携带人民警察证件和执勤执法装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规定辖区执勤，对违法车辆和驾驶员进行处罚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发现违法驾驶员后向违法行为人表明执法身份并出示执法证件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利用随身携带的驾驶员、车辆信息管理系统（警务通）对违法驾驶员的驾驶证、车辆信息予以核实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口头告知其违法行为的基本事实以及拟作出行政处罚的依据和种类，以及其依法享有的权利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违法行为人对违法事实和处罚无异议的，制作处罚决定书，由被处罚人签字，告知其缴纳罚款的时间地点以及责任和后果；被处罚人拒绝签名的，应当在简易程序处罚决定书上注明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告知当事人依法享有的诉讼权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不服本决定，可在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日内向上级公安机关申请行政复议，或者三个月内向人民法院提起行政诉讼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律依据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中华人民共和国道路交通安全法》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中华人民共和国道路交通安全法实施条例</w:t>
      </w:r>
      <w:r>
        <w:rPr>
          <w:rFonts w:ascii="宋体;SimSun" w:hAnsi="宋体;SimSun" w:cs="宋体;SimSun"/>
          <w:sz w:val="28"/>
          <w:szCs w:val="28"/>
        </w:rPr>
        <w:t>》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中华人民共和国行政处罚法》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公安机关办理行政案件程序规定》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安部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令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道路交通安全违法行为处理程序规定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公安部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令）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《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交通警察道路执勤执法工作规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《河北省实施〈中华人民共和国道路交通安全法〉办法》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交通违法案件一般程序处理流程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的简要说明和法律依据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执勤民警按照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交通警察道路执勤执法工作规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的规定</w:t>
      </w:r>
      <w:r>
        <w:rPr>
          <w:rFonts w:ascii="宋体;SimSun" w:hAnsi="宋体;SimSun" w:cs="宋体;SimSun"/>
          <w:sz w:val="24"/>
        </w:rPr>
        <w:t>着装，佩戴人民警察标志，随身携带人民警察证件和执勤执法装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规定辖区执勤，对违法车辆和驾驶员进行处罚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发现违法驾驶员后向违法行为人表明执法身份并出示执法证件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利用随身携带的驾驶员、车辆信息管理系统（警务通）对违法驾驶员的驾驶证、车辆信息予以核实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根据违法情形决定是否采取强制措施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下列情形之一的，依法扣留车辆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一）上道路行驶的机动车未悬挂机动车号牌，未放置检验合格标志、保险标志，或者未随车携带机动车行驶证、驾驶证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二）有伪造、变造或者使用伪造、变造的机动车登记证书、号牌、行驶证、检验合格标志、保险标志、驾驶证或者使用其他车辆的机动车登记证书、号牌、行驶证、检验合格标志、保险标志嫌疑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三）未按照国家规定投保机动车交通事故责任强制保险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四）公路客运车辆或者货运机动车超载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五）机动车有被盗抢嫌疑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六）机动车有拼装或者达到报废标准嫌疑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七）未申领《剧毒化学品公路运输通行证》通过公路运输剧毒化学品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八）非机动车驾驶人拒绝接受罚款处罚的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下列情形之一的，依法扣留机动车驾驶证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一）饮酒后驾驶机动车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二）将机动车交由未取得机动车驾驶证或者机动车驾驶证被吊销、暂扣的人驾驶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三）机动车行驶超过规定时速百分之五十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四）驾驶有拼装或者达到报废标准嫌疑的机动车上道路行驶的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（五）在一个记分周期内累积记分达到十二分的。</w:t>
      </w:r>
    </w:p>
    <w:p>
      <w:pPr>
        <w:pStyle w:val="Normal"/>
        <w:spacing w:lineRule="exact" w:line="440"/>
        <w:rPr>
          <w:rFonts w:ascii="仿宋_GB2312" w:hAnsi="仿宋_GB2312" w:eastAsia="仿宋_GB2312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制作《公安交通管理强制措施凭证》（道路交通安全违法通知书），由当事人签名，交付当事人并告知当事人到大队违法处理室接受处理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大队违法处理室工作人员向违法行为人表明执法身份，询问当事人违法行为的的基本情况，并制作笔录，当事人拒绝询问、签名或者盖章的，在询问笔录上注明书面告知告知其违法行为的基本事实，拟作出的行政处罚、依据及其依法享有的权利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不服本决定，可在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日内向上级公安机关申请行政复议，或者三个月内向人民法院提起行政诉讼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报请领导审批后制作公安交通管理行政处罚决定书，由被处罚人在处罚决定书上签名，并将处罚决定书交付被处罚人，同时将违法信息录入数据库，由被处罚人到银行网点缴纳罚款，返还被扣物品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对单位处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元以上、个人处罚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元以上罚款和吊销机动车驾驶证的，应告知其有要求举行听证的权利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律依据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中华人民共和国道路交通安全法》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中华人民共和国道路交通安全法实施条例</w:t>
      </w:r>
      <w:r>
        <w:rPr>
          <w:rFonts w:ascii="宋体;SimSun" w:hAnsi="宋体;SimSun" w:cs="宋体;SimSun"/>
          <w:sz w:val="28"/>
          <w:szCs w:val="28"/>
        </w:rPr>
        <w:t>》；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中华人民共和国行政处罚法》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公安机关办理行政案件程序规定》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安部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令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道路交通安全违法行为处理程序规定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公安部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令）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《</w:t>
      </w:r>
      <w:r>
        <w:rPr>
          <w:rFonts w:ascii="方正小标宋简体;宋体" w:hAnsi="方正小标宋简体;宋体" w:eastAsia="方正小标宋简体;宋体"/>
          <w:sz w:val="28"/>
          <w:szCs w:val="28"/>
        </w:rPr>
        <w:t>交通警察道路执勤执法工作规范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《河北省实施〈中华人民共和国道路交通安全法〉办法》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1:53:00Z</dcterms:created>
  <dc:creator>Lenovo User</dc:creator>
  <dc:description/>
  <cp:keywords/>
  <dc:language>en-US</dc:language>
  <cp:lastModifiedBy>微软用户</cp:lastModifiedBy>
  <cp:lastPrinted>2006-11-06T10:35:00Z</cp:lastPrinted>
  <dcterms:modified xsi:type="dcterms:W3CDTF">2013-06-19T08:41:00Z</dcterms:modified>
  <cp:revision>22</cp:revision>
  <dc:subject/>
  <dc:title>道路交通安全违法行为处理工作流程（简易程序）</dc:title>
</cp:coreProperties>
</file>