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下花园区环保分局行政权力清单</w:t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表一</w:t>
      </w:r>
      <w:r>
        <w:rPr>
          <w:rFonts w:eastAsia="Times New Roman"/>
          <w:b/>
          <w:sz w:val="24"/>
        </w:rPr>
        <w:t xml:space="preserve">                                                                      </w:t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948"/>
        <w:gridCol w:w="1260"/>
        <w:gridCol w:w="1080"/>
        <w:gridCol w:w="1260"/>
        <w:gridCol w:w="1620"/>
        <w:gridCol w:w="1080"/>
        <w:gridCol w:w="1080"/>
        <w:gridCol w:w="1260"/>
        <w:gridCol w:w="3724"/>
      </w:tblGrid>
      <w:tr>
        <w:trPr>
          <w:tblHeader w:val="true"/>
          <w:trHeight w:val="6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行政权力类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主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承办机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依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办理时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收费依据和标准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备注</w:t>
            </w:r>
          </w:p>
        </w:tc>
      </w:tr>
      <w:tr>
        <w:trPr>
          <w:trHeight w:val="464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行政许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建设项目环境影响评价文件（含辐射类）的审批；建设项目发生重大变化环境影响评价文件重新审批（含评价文件经审批后超过五年的重新审核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环保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审批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法律：《中华人民共和国环境影响评价法》第二十二条、第二十四条；《中华人民共和国放射性污染防治法》第二十九条                                                                               行政法规：《建设项目环境保护管理条例》（国务院令第</w:t>
            </w:r>
            <w:r>
              <w:rPr>
                <w:rFonts w:eastAsia="仿宋;宋体" w:cs="仿宋;宋体" w:ascii="仿宋;宋体" w:hAnsi="仿宋;宋体"/>
                <w:szCs w:val="21"/>
              </w:rPr>
              <w:t>253</w:t>
            </w:r>
            <w:r>
              <w:rPr>
                <w:rFonts w:ascii="仿宋;宋体" w:hAnsi="仿宋;宋体" w:cs="仿宋;宋体" w:eastAsia="仿宋;宋体"/>
                <w:szCs w:val="21"/>
              </w:rPr>
              <w:t>号）第十二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项目建设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个工作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不收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除报告书项目、辐射类项目、跨县区行政区域项目、省下放至设区市审批的项目（由省政府或省政府有关部门审批、核准、备案的项目等）以及化工、造纸、电镀、印染、酿造、味精、柠檬酸、酶制剂、酵母项目由市级审批外，其他项目环境影响评价文件审批均下放。</w:t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09"/>
        <w:gridCol w:w="1719"/>
        <w:gridCol w:w="1348"/>
        <w:gridCol w:w="1334"/>
        <w:gridCol w:w="3080"/>
        <w:gridCol w:w="1050"/>
        <w:gridCol w:w="1043"/>
        <w:gridCol w:w="1802"/>
        <w:gridCol w:w="827"/>
      </w:tblGrid>
      <w:tr>
        <w:trPr>
          <w:tblHeader w:val="true"/>
          <w:trHeight w:val="6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行政权力类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主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承办机构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依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对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办理时限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收费依据和标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备注</w:t>
            </w:r>
          </w:p>
        </w:tc>
      </w:tr>
      <w:tr>
        <w:trPr>
          <w:trHeight w:val="324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行政许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建设项目竣工环境保护验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环保分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审批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法律：《中华人民共和国环境保护法》第二十六条、《中华人民共和国放射性污染防治法》第三十条；                                     行政法规：《建设项目环境保护管理条例》（国务院令第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53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第二十条、第二十二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部委规章：《放射性同位素与射线装置安全和防护管理办法》（环境保护部令第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第十四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项目建设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2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个工作日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90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行政许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危险废物收集经营许可证核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环保分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污防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法律：《中华人民共和国固体废物污染环境防治法》 第五十七条；行政法规：国务院《危险废物经营许可证管理办法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申请处置危险废物的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个工作日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09"/>
        <w:gridCol w:w="1719"/>
        <w:gridCol w:w="1348"/>
        <w:gridCol w:w="1334"/>
        <w:gridCol w:w="3080"/>
        <w:gridCol w:w="1050"/>
        <w:gridCol w:w="1043"/>
        <w:gridCol w:w="1802"/>
        <w:gridCol w:w="827"/>
      </w:tblGrid>
      <w:tr>
        <w:trPr>
          <w:tblHeader w:val="true"/>
          <w:trHeight w:val="6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行政权力类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主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承办机构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依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对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办理时限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收费依据和标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备注</w:t>
            </w:r>
          </w:p>
        </w:tc>
      </w:tr>
      <w:tr>
        <w:trPr>
          <w:trHeight w:val="49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行政许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排污许可证（大气、水）核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环保分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审批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法律：《中华人民共和国环境保护法》第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45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条；《中华人民共和国大气污染防治法》第十五条、第三十七条、《中华人民共和国水污染防治法》第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 xml:space="preserve">条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地方性法规：《河北省减少污染物排放条例》第十五条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部门文件：《河北省排放污染物许可证管理 办法（试行）》（冀环办发〔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00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〕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06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，冀法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〔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00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〕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第四条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文件：《河北省编办关于设立河北省子牙河白洋淀环境保护督查中心的批 复》（冀机编办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[2007]172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和河北省环保厅三定方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排污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个工作日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国家、省、市重点监控企业</w:t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09"/>
        <w:gridCol w:w="1719"/>
        <w:gridCol w:w="1348"/>
        <w:gridCol w:w="1334"/>
        <w:gridCol w:w="3080"/>
        <w:gridCol w:w="1050"/>
        <w:gridCol w:w="1043"/>
        <w:gridCol w:w="1802"/>
        <w:gridCol w:w="827"/>
      </w:tblGrid>
      <w:tr>
        <w:trPr>
          <w:tblHeader w:val="true"/>
          <w:trHeight w:val="6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行政权力类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主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承办机构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依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对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办理时限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收费依据和标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备注</w:t>
            </w:r>
          </w:p>
        </w:tc>
      </w:tr>
      <w:tr>
        <w:trPr>
          <w:trHeight w:val="24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行政许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0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建设项目主要污染物排放总量核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环保分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审批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《大气污染防治法》（主席令第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32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 xml:space="preserve">号）第十五条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国务院文件：关于加强环境重点工作的意见（国发【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011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】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35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；部委文件：《关于印发二氧化硫总 量分配指导意见的通知 》（环发〔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006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〕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82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《关于印发主要水污染物总量分配指导意见的通 知》（环发〔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006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〕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8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省政府文件：《河北省 人民政府关于进一步加强环境保护工作的决定 》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（冀政〔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012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〕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24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项目建设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个工作日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宋体" w:hAnsi="宋体"/>
                <w:kern w:val="0"/>
                <w:szCs w:val="21"/>
              </w:rPr>
            </w:r>
          </w:p>
        </w:tc>
      </w:tr>
      <w:tr>
        <w:trPr>
          <w:trHeight w:val="334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行政许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污染防治设施的拆除或闲置批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环保分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审批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《中华人民共和国环境保护法》（主席令第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号）第四十一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项目建设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个工作日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09"/>
        <w:gridCol w:w="1719"/>
        <w:gridCol w:w="1348"/>
        <w:gridCol w:w="1334"/>
        <w:gridCol w:w="3080"/>
        <w:gridCol w:w="1050"/>
        <w:gridCol w:w="1043"/>
        <w:gridCol w:w="1802"/>
        <w:gridCol w:w="827"/>
      </w:tblGrid>
      <w:tr>
        <w:trPr>
          <w:tblHeader w:val="true"/>
          <w:trHeight w:val="6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行政权力类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主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承办机构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依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实施对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办理时限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收费依据和标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备注</w:t>
            </w:r>
          </w:p>
        </w:tc>
      </w:tr>
      <w:tr>
        <w:trPr>
          <w:trHeight w:val="24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行政许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0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向大气排放转炉气和可燃气体的批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环保分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审批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《中华人民共和国大气污染防治法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项目建设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个工作日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312" w:after="156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55:00Z</dcterms:created>
  <dc:creator>Administrator</dc:creator>
  <dc:description/>
  <dc:language>en-US</dc:language>
  <cp:lastModifiedBy>Administrator</cp:lastModifiedBy>
  <cp:lastPrinted>2015-07-06T13:48:00Z</cp:lastPrinted>
  <dcterms:modified xsi:type="dcterms:W3CDTF">2017-09-04T08:25:34Z</dcterms:modified>
  <cp:revision>5</cp:revision>
  <dc:subject/>
  <dc:title>附表1                                                              部门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